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9"/>
          <w:tab w:val="left" w:pos="195" w:leader="none"/>
          <w:tab w:val="right" w:pos="3823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196215</wp:posOffset>
            </wp:positionV>
            <wp:extent cx="769620" cy="91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9"/>
          <w:tab w:val="left" w:pos="195" w:leader="none"/>
          <w:tab w:val="right" w:pos="3823" w:leader="none"/>
        </w:tabs>
        <w:jc w:val="left"/>
        <w:rPr/>
      </w:pPr>
      <w:r>
        <w:rPr/>
        <w:tab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6"/>
        <w:ind w:left="0" w:right="-427" w:hanging="0"/>
        <w:rPr/>
      </w:pPr>
      <w:r>
        <w:rPr/>
        <w:t xml:space="preserve"> </w:t>
      </w:r>
    </w:p>
    <w:p>
      <w:pPr>
        <w:pStyle w:val="Style16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  <w:t xml:space="preserve">от  19 июня  2024 года                          </w:t>
      </w:r>
    </w:p>
    <w:p>
      <w:pPr>
        <w:pStyle w:val="Normal"/>
        <w:ind w:left="0" w:right="-427" w:hanging="0"/>
        <w:rPr>
          <w:sz w:val="28"/>
        </w:rPr>
      </w:pPr>
      <w:r>
        <w:rPr>
          <w:sz w:val="28"/>
        </w:rPr>
        <w:t>с.Варна                                  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транспор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я  за 2023 год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статьи 37 Устава Варненского муниципального района 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/>
        <w:t xml:space="preserve">1. </w:t>
      </w:r>
      <w:r>
        <w:rPr>
          <w:sz w:val="28"/>
          <w:szCs w:val="28"/>
        </w:rPr>
        <w:t>Информацию директора Варненского МАТП Мельника В.А. о деятельности Варненского МАТП за 2023 год принять к сведению (прилагается)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2.  Начальнику отдела организации и обеспечения деятельности Собрания депутатов (Кулаковская Е.А.) обеспечить обнародование информации о деятельности Варненского МАТП за 2023 год на информационном стенде администрации Варненского муниципального района и на сайте администрации Варненского муниципального района в раздел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рганизации района</w:t>
      </w:r>
      <w:r>
        <w:rPr>
          <w:sz w:val="28"/>
          <w:szCs w:val="28"/>
        </w:rPr>
        <w:t xml:space="preserve"> –  Собрание депутатов — Решения Собрания депутато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3.Контроль исполнения Решения возложить на председателя Собрания депутатов Варненского  муниципального района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рмилицына А.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   А.А.Кормилицы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9 июня 2024 года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деятельности Варненского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транспортного предприятия  за 2023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арненское муниципальное автотранспортное предприятие по - прежнему остается основным перевозчиком по маршрутам транспорта общего пользования на территории Варненского муниципального района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сновным видом экономической деятельности Варненского МАТП являются пассажирские автобусные перевозки, подчиняющиеся расписанию и школьные автобусные перевозки. Также АТП оказывает услуги по предрейсовым медицинским осмотрам и техническим осмотрам автомобилей при выпуске на линию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се виды деятельности лицензированы и сертифицированы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На сегодняшний день острой проблемой в деятельности предприятия остается нехватка водителей категории «Д», имеющих право работать на автобусах. </w:t>
      </w:r>
    </w:p>
    <w:p>
      <w:pPr>
        <w:pStyle w:val="Normal"/>
        <w:spacing w:lineRule="auto" w:line="24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Численность сотрудников на 31.12.2023 год составила 57 человек, из них-27 водителей. </w:t>
      </w:r>
    </w:p>
    <w:p>
      <w:pPr>
        <w:pStyle w:val="Normal"/>
        <w:spacing w:lineRule="auto" w:line="24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озраст водителей: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тарше 60 лет -  10 человек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т 50 до 60 лет -   13 человек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 40 до 50 лет -  3 человек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моложе 40 лет - 1 человек</w:t>
      </w:r>
    </w:p>
    <w:p>
      <w:pPr>
        <w:pStyle w:val="Normal"/>
        <w:spacing w:lineRule="auto" w:line="24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На рынке труда дефицит водителей категории «Д». Нами регулярно размещаются объявления по трудоустройству, но желающих нет. Причины разные. </w:t>
      </w:r>
    </w:p>
    <w:p>
      <w:pPr>
        <w:pStyle w:val="Normal"/>
        <w:spacing w:lineRule="auto" w:line="24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работная плата в среднем по водителям составляет – 41,5 тыс.руб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втобусный парк АТП имеет 29 автобуса. 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Были получены и введены в эксплуатацию новые автобусы 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022 год - 5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023 год - 3 </w:t>
      </w:r>
    </w:p>
    <w:p>
      <w:pPr>
        <w:pStyle w:val="Normal"/>
        <w:numPr>
          <w:ilvl w:val="0"/>
          <w:numId w:val="4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024 год - 6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Для обеспечения безопасной перевозки пассажиров автотранспорт  отвечает всем техническим требованиям безопасности дорожного движения. На предприятии строго соблюдается режим труда и отдыха водителей.</w:t>
      </w:r>
    </w:p>
    <w:p>
      <w:pPr>
        <w:pStyle w:val="Normal"/>
        <w:spacing w:lineRule="auto" w:line="240" w:before="280" w:after="28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собое внимание на предприятии уделяется комфортным и безопасным условиям труда. Затраты на охрану труда, снижают риск несчастных случаев и профессиональных заболеваний, уменьшают налогооблагаемую базу по налогу на прибыль. Кроме того, подлежат возмещению за счет взносов на социальное страхование работников.</w:t>
      </w:r>
    </w:p>
    <w:p>
      <w:pPr>
        <w:pStyle w:val="Normal"/>
        <w:spacing w:lineRule="auto" w:line="240" w:before="280" w:after="28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>В целях реализации требований статьи 214 Трудового кодекса РФ и приказа Минтруда от 29.10.2021 № 771н в</w:t>
      </w:r>
      <w:r>
        <w:rPr>
          <w:rFonts w:eastAsia="Times New Roman" w:cs="Times New Roman"/>
          <w:color w:val="000000"/>
          <w:sz w:val="28"/>
          <w:szCs w:val="28"/>
        </w:rPr>
        <w:t xml:space="preserve"> 2023 году были предусмотрены денежные средства на финансирование первоочередных мероприятий по охране труда в сумме 340 000 руб., из них израсходовано 310 000 руб.</w:t>
      </w:r>
    </w:p>
    <w:p>
      <w:pPr>
        <w:pStyle w:val="Normal"/>
        <w:spacing w:lineRule="auto" w:line="240" w:before="280" w:after="280"/>
        <w:ind w:left="0" w:right="0" w:firstLine="709"/>
        <w:jc w:val="both"/>
        <w:rPr/>
      </w:pPr>
      <w:r>
        <w:rPr/>
        <w:t>Были проведены следующие мероприятия:</w:t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751"/>
      </w:tblGrid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пециальная оценка условий тру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Обязательные предварительные и периодические медицинские осмотр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оведение обучения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вышение квалификации по БДД (20-ти часовая программа для водителей по БДД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здание инструкций и правил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профессиональных изданий для специалиста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специальной одежды, специальной обуви и других средств индивидуальной защиты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смывающих и обезвреживающих средст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Хранение и уход за СИ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аптечек для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0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риобретение и перепрошивка тахограф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</w:t>
            </w:r>
          </w:p>
        </w:tc>
        <w:tc>
          <w:tcPr>
            <w:tcW w:w="975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Устройство и модернизация средств коллективной защиты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Регулярно проводится техническое обслуживание автотранспорта согласно регламента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За 2023 год предприятием перевезено 51 тыс. пассажиров, что на 6,6 тыс. больше, чем в 2022 году. 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втотранспортным предприятием выполняются перевозки по 8 внутри муниципальным маршрутам, 15 школам и 4 садикам на подвозе. В среднем – 500 детей в день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>Выручка</w:t>
      </w:r>
      <w:r>
        <w:rPr>
          <w:rFonts w:eastAsia="Times New Roman" w:cs="Times New Roman"/>
          <w:sz w:val="28"/>
          <w:szCs w:val="28"/>
        </w:rPr>
        <w:t xml:space="preserve"> по предприятию за 2023 год составила 42,8 млн. руб., в т.ч.: 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ассажирские перевозки -17,4 млн.руб. (12,5млн.-контракты,4,9 млн-водители)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школьные перевозки-25,4 млн.руб.,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едрейсовые медосмотры и технический осмотр автотранспорта других организаций при выезде на линию – 727,7 тыс.руб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>Расходы</w:t>
      </w:r>
      <w:r>
        <w:rPr>
          <w:rFonts w:eastAsia="Times New Roman" w:cs="Times New Roman"/>
          <w:sz w:val="28"/>
          <w:szCs w:val="28"/>
        </w:rPr>
        <w:t xml:space="preserve"> предприятия за 2023 год составили 44,4 млн. руб. в т.ч.: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работная плата-21,3 млн.руб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СМ-11,4 млн.р.,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числения на заработную плату-6,9 млн.руб.</w:t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пчасти, материалы, авторезина-2,8 млн.руб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Финансовый результат за 2023 год по ВМАТП – </w:t>
      </w:r>
      <w:r>
        <w:rPr>
          <w:rFonts w:eastAsia="Times New Roman" w:cs="Times New Roman"/>
          <w:b/>
          <w:sz w:val="28"/>
          <w:szCs w:val="28"/>
        </w:rPr>
        <w:t xml:space="preserve">убыток 2 227 тыс. руб. </w:t>
      </w:r>
      <w:r>
        <w:rPr>
          <w:rFonts w:eastAsia="Times New Roman" w:cs="Times New Roman"/>
          <w:sz w:val="28"/>
          <w:szCs w:val="28"/>
        </w:rPr>
        <w:t xml:space="preserve">Это обусловлено тем, что в декабре 2023, январе феврале 2024 было отменено большое количество маршрутов из-за аномальных климатических условий. 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Уплачено налогов в бюджеты всех уровней за 2023 год 9,8 млн.р. 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Кредиторская задолженность по налогам составила 966,3т.р., ГСМ – 746.1 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арненское МАТП старается выполнить все поставленные перед ним задачи по осуществлению пассажирских перевозок, и своевременно и качественно оказывать услуги по подвозу учащихся к месту проведения учебных занятий и внеклассных мероприятий.</w:t>
      </w:r>
    </w:p>
    <w:p>
      <w:pPr>
        <w:pStyle w:val="Normal"/>
        <w:spacing w:lineRule="auto" w:line="276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тдельная благодарность Главе Варненского района, его заместителям и специалистам администрации за понимание и финансовую поддержку предприятия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айонный Совет Депутатов</dc:creator>
  <dc:description/>
  <dc:language>en-US</dc:language>
  <cp:lastModifiedBy/>
  <cp:lastPrinted>1995-11-21T17:41:00Z</cp:lastPrinted>
  <dcterms:modified xsi:type="dcterms:W3CDTF">2024-06-28T05:53:42Z</dcterms:modified>
  <cp:revision>29</cp:revision>
  <dc:subject/>
  <dc:title>             </dc:title>
</cp:coreProperties>
</file>